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MARIA PIA TURICCH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Lucca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 xml:space="preserve">0583 970031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hyperlink r:id="rId6">
              <w:r>
                <w:drawing>
                  <wp:anchor behindDoc="0" distT="0" distB="0" distL="0" distR="71755" simplePos="0" locked="0" layoutInCell="1" allowOverlap="1" relativeHeight="8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26365" cy="144145"/>
                    <wp:effectExtent l="0" t="0" r="0" b="0"/>
                    <wp:wrapSquare wrapText="bothSides"/>
                    <wp:docPr id="4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84" t="-249" r="-284" b="-24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6365" cy="14414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lang w:val="it-IT" w:eastAsia="zh-CN" w:bidi="hi-IN"/>
                </w:rPr>
                <w:t>mariapia.turicchi@uslnordovest.toscana.it</w:t>
              </w:r>
            </w:hyperlink>
            <w:r>
              <w:rPr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/>
                <w:smallCaps/>
                <w:sz w:val="20"/>
                <w:lang w:val="it-IT"/>
              </w:rPr>
              <w:t xml:space="preserve">Dal 24/12/1993 </w:t>
            </w:r>
            <w:r>
              <w:rPr>
                <w:rFonts w:cs="Arial Narrow" w:ascii="Arial Narrow" w:hAnsi="Arial Narrow"/>
                <w:i/>
                <w:sz w:val="20"/>
                <w:lang w:val="it-IT"/>
              </w:rPr>
              <w:t>Azienda U.S.L. 2 Lucca (ora azienda USL nordovest) Funzionario Amministrativ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Tutt’ora in servizio 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Titolare Posizione organizzativa amministrativa – Sostituto del Direttore della U.O. Gestioni Finanziarie e Bilancio anni 2003 – 2004 - 2006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Dal 27/03/1984 al 23/12/1993 U.S.L. n. 5 “Media Valle del Serchio” Impiegata amministrativ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Dal 14/11/1983 al 26/3/1984 Comunità Montana Media Valle del Serchio Zona D Impiegata amministrativ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Dal 25/1/1983 al 30/6/1983 Comunità Montana Media Valle del Serchio Zona D Impiegata amministrativ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Dal  1/8/1982 al 26/8/1982  Comune di Barga Impiegata Amministrativa</w:t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Dal  28/5/1982 al 30/7/1982  Comune di Barga Impiegata Amministrativa</w:t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Dal 18/1/1982 al 18/4/1982 Comunità Montana Media Valle del Serchio Zona D Impiegata amministrativa</w:t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Dal 21/8/1981 al 17/1/1982 U.S.L. N. 5 Media Valle del Serchio Impiegata Amministrativa</w:t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Dal  16/6/1981al 14/8/1981 Comune di Barga Impiegata Amministrativa</w:t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Dal 23/6/1980 al 20/9/1980 Comune di Barga Impiegata Amministrativa</w:t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  <w:t>Dal 1/6/1979 al 29/8/1979 Comune di Barga Impiegata Amministrativ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iploma di Maturità Tecnica Commerciale ad indirizzo Amministrativo (Ragioniere) conseguito nell’anno scolastico 1977/1978 presso l’I.T.C. F. Carrara di Lucca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Per i corsi di formazione  vedi Anagrafe formativa Aziendal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Livello scolastic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ivello scolastic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Livello scolastic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Livello scolastic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Livello scolastic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Francesc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Livello scolastic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Livello scolastic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 xml:space="preserve">Livello scolastico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Livello scolastic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lang w:val="it-IT"/>
              </w:rPr>
            </w:pPr>
            <w:r>
              <w:rPr/>
              <w:t>Livello scolastic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/03/2017  Maria Pia Turicch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mariapia.turicchi@uslnordovest.toscana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46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4T07:4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